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/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k Návrhu na stanovení odměn za výkon veřejné funkce členů předsednictva a výzkumné rady Technologické agentury České republiky za rok 2013 a zprávě o činnosti Technologické agentury České republiky za rok 2013</w:t>
      </w:r>
    </w:p>
    <w:p>
      <w:pPr>
        <w:pStyle w:val="Normal"/>
        <w:rPr>
          <w:b/>
          <w:b/>
          <w:lang w:val="en-US" w:eastAsia="en-US"/>
        </w:rPr>
      </w:pP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3753112031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3753112031"/>
      <w:bookmarkStart w:id="1" w:name="__Fieldmark__3_3753112031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bere na vědom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Zprávu o činnosti Technologické agentury České republiky za rok 2013, uvedenou v části III. materiá</w:t>
      </w:r>
      <w:r>
        <w:rPr>
          <w:lang w:val="en-US" w:eastAsia="en-US"/>
        </w:rPr>
        <w:t>lu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3753112031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753112031"/>
      <w:bookmarkStart w:id="3" w:name="__Fieldmark__6_3753112031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stanoví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dměny za výkon veřejné funkce členů předsednictva a výzkumné rady Technologické agentury České republiky za rok 2013 v celkové výši 1 539 368,- Kč, a to tak, jak je uvedeno v příloze tohoto usnesení;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3753112031"/>
            <w:enabled/>
            <w:ddList>
              <w:result w:val="0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3753112031"/>
      <w:bookmarkStart w:id="5" w:name="__Fieldmark__9_3753112031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ukládá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ředsedkyni Technologické agentury České republiky uvolnit z rozpočtové kapitoly Technologické agentury České republiky finanční prostředky podle bodu II. tohoto usnesení.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3753112031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3753112031"/>
      <w:bookmarkStart w:id="7" w:name="__Fieldmark__12_3753112031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3753112031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3753112031"/>
      <w:bookmarkStart w:id="9" w:name="__Fieldmark__15_3753112031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3753112031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3753112031"/>
      <w:bookmarkStart w:id="11" w:name="__Fieldmark__18_3753112031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3753112031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3753112031"/>
            <w:bookmarkStart w:id="13" w:name="__Fieldmark__21_3753112031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kyně Technologick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3753112031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3753112031"/>
            <w:bookmarkStart w:id="15" w:name="__Fieldmark__23_3753112031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sz w:val="24"/>
    </w:rPr>
  </w:style>
  <w:style w:type="character" w:styleId="WW8Num4z4">
    <w:name w:val="WW8Num4z4"/>
    <w:qFormat/>
    <w:rPr/>
  </w:style>
  <w:style w:type="character" w:styleId="WW8Num7z0">
    <w:name w:val="WW8Num7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Times New Roman" w:hAnsi="Times New Roman" w:cs="Times New Roman"/>
      <w:sz w:val="24"/>
    </w:rPr>
  </w:style>
  <w:style w:type="character" w:styleId="WW8Num7z4">
    <w:name w:val="WW8Num7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07:03:00Z</dcterms:created>
  <dc:creator>prejzova</dc:creator>
  <dc:description/>
  <cp:keywords/>
  <dc:language>en-US</dc:language>
  <cp:lastModifiedBy>bartova</cp:lastModifiedBy>
  <dcterms:modified xsi:type="dcterms:W3CDTF">2013-10-08T12:04:00Z</dcterms:modified>
  <cp:revision>4</cp:revision>
  <dc:subject/>
  <dc:title>VLÁDA ČESKÉ REPUBLIKY</dc:title>
</cp:coreProperties>
</file>